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ell’Autorità di Vigilanza sui contratti pubblic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berto Barbier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4/04/2008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carichi – procedure di affidamento (incarichi di collaudo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ecessaria l’evidenza pubblica per l’affidamento dei collaudi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VCP – Parere n. 65 del 28 febbraio – 6 marzo 2008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ecificazion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L’Autorità evidenzia come il quadro normativo renda necessaria, per le procedure di affidamento degli incarichi di collaudo, l’evidenza pubblica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llaudo di lavori pubblici rientra tra i servizi soggetti alla disciplina del Codice dei contratti pubblici per il cui affidamento esterno è necessario il ricorso alle procedure di evidenza pubbli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ecorrere dal 1° luglio 2006, il collaudo di lavori pubblici rientra tra i servizi soggetti alla disciplina del Codice dei contratti pubblici di cui al d. Lgs. n. 163/2006, in quanto i “servizi di collaudo e di verifica di edifici” ricadono nella categoria 12 dell’allegato IIA del Codice dei contratti e che i servizi ivi elencati, a mente dell’articolo 20, comma 2, del d. Lgs. n. 163/2006, sono integralmente soggetti alle disposizioni di quest’ult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ò è confermato dall’articolo 91, comma 8 del d. Lgs. n. 163/2006 che vieta l’affidamento di attività di collaudo “con procedure diverse da quelle previste dal codice” e dal successivo articolo 120, comma 2, che rinvia al regolamento la disciplina del collaudo con modalità ordinarie e semplificate, in conformità a quanto previsto dal codice stes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oltre, l’abrogazione degli elenchi di professionisti abilitati al collaudo, disposta dall’articolo 24 della legge n. 62/2005, conferma la regola secondo cui gli incarichi di collaudo rientrano nel novero dei servizi tecnici: si tenga conto, al riguardo, anche della procedura d’infrazione aperta dalla Commissione Europea nei confronti dell’Italia (IP/03/1415) con cui si richiamava il legislatore nazionale all’applicazione delle regole di concorrenza, pubblicità e trasparenza tanto per gli appalti sottosoglia relativi ai servizi di progettazione e validazione dei progetti, quanto per tutti gli appalti relativi ai servizi di direzione dei lavori e di collaud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tanto, alla luce del predetto art. 91 comma 8 e tenuto conto dell’assoggettamento degli incarichi di collaudo al regime normativo del Codice, deve ritenersi che nel regime transitorio, in attesa del regolamento di esecuzione – in corso di pubblicazione - operano anche per l’affidamento del collaudo le regole generali definite dalla Parte II del Codice ed in particolare dal Titolo I, Capo III, per gli appalti sopra soglia comunitaria, e dal Titolo II, per gli appalti sottosogl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er la soluzione della fattispecie, afferente a incarichi di collaudo nei settori speciali, deve inoltre farsi rinvio alla recente pronuncia della Corte di Giustizia Europea sez. II  21/2/2008 n. C-412/4, con la quale è stato dichiarato l’inadempimento dello Stato italiano agli obblighi che ad esso incombono in forza della direttiva 92/50 e della direttiva del Consiglio 14 giugno 1993, 93/38/CEE, che coordina le procedure di appalto degli enti erogatori di acqua e di energia, degli enti che forniscono servizi di trasporto nonché degli enti che operano nel settore delle telecomunicazioni, relativamente all’articolo 28, comma 4, della legge 109/1994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La Corte ha ritenuto che l’affidamento delle attività di verifica dei lavori deve essere effettuata conformemente alle regole enunciate dalle direttive 92/50 e 93/38, e, pertanto, l’affidamento a soggetti esterni alle condizioni enunciate dagli articoli 28, comma 4, della legge n. 109/1994, e 188 del DPR n. 554/1999, viola le dette direttive per quanto riguarda gli appalti che rientrano nel loro campo di applicazione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noltre, per quanto riguarda gli appalti per i quali il valore dei servizi interessati è inferiore alla soglia di applicazione delle direttive 92/50 e 93/38, l’assenza, nelle disposizioni nazionali applicabili, di menzione esplicita relativa all’applicazione degli obblighi derivanti dal Trattato, non può significare che non è imposto il rispetto del principio di parità di trattamento e dell’obbligo di trasparenza nell’attribuzione di tali appalt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iferimenti normativi</w:t>
      </w:r>
      <w:r>
        <w:rPr>
          <w:rFonts w:cs="Tahoma" w:ascii="Tahoma" w:hAnsi="Tahoma"/>
          <w:sz w:val="22"/>
          <w:szCs w:val="22"/>
        </w:rPr>
        <w:t>: art. 91 del D.Lgs. n. 163/2006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nte</w:t>
      </w:r>
      <w:r>
        <w:rPr>
          <w:rFonts w:cs="Tahoma" w:ascii="Tahoma" w:hAnsi="Tahoma"/>
          <w:sz w:val="22"/>
          <w:szCs w:val="22"/>
        </w:rPr>
        <w:t>: www.avcp.i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cumentazione allegata</w:t>
      </w:r>
      <w:r>
        <w:rPr>
          <w:rFonts w:cs="Tahoma" w:ascii="Tahoma" w:hAnsi="Tahoma"/>
          <w:sz w:val="22"/>
          <w:szCs w:val="22"/>
        </w:rPr>
        <w:t>: Testo del parere AVCP n. 65 del 28 febbraio – 6 marzo 2008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jc w:val="center"/>
        <w:outlineLvl w:val="0"/>
        <w:rPr>
          <w:rFonts w:ascii="Tahoma" w:hAnsi="Tahoma" w:cs="Tahoma"/>
          <w:b/>
          <w:b/>
          <w:bCs/>
          <w:spacing w:val="20"/>
          <w:kern w:val="2"/>
          <w:sz w:val="22"/>
          <w:szCs w:val="22"/>
        </w:rPr>
      </w:pPr>
      <w:r>
        <w:rPr>
          <w:rFonts w:cs="Tahoma" w:ascii="Tahoma" w:hAnsi="Tahoma"/>
          <w:b/>
          <w:bCs/>
          <w:spacing w:val="20"/>
          <w:kern w:val="2"/>
          <w:sz w:val="22"/>
          <w:szCs w:val="22"/>
        </w:rPr>
        <w:t>Autorità per la vigilanza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  <w:t>sui contratti pubblici di lavori , servizi e forniture</w:t>
      </w:r>
    </w:p>
    <w:p>
      <w:pPr>
        <w:pStyle w:val="Normal"/>
        <w:rPr>
          <w:rFonts w:ascii="Tahoma" w:hAnsi="Tahoma" w:cs="Tahoma"/>
          <w:caps/>
          <w:color w:val="333399"/>
          <w:sz w:val="22"/>
          <w:szCs w:val="22"/>
        </w:rPr>
      </w:pPr>
      <w:r>
        <w:rPr>
          <w:rFonts w:eastAsia="Tahoma" w:cs="Tahoma" w:ascii="Tahoma" w:hAnsi="Tahoma"/>
          <w:caps/>
          <w:color w:val="333399"/>
          <w:sz w:val="22"/>
          <w:szCs w:val="22"/>
        </w:rPr>
        <w:t xml:space="preserve">       </w:t>
      </w:r>
      <w:r>
        <w:rPr>
          <w:rFonts w:cs="Tahoma" w:ascii="Tahoma" w:hAnsi="Tahoma"/>
          <w:caps/>
          <w:color w:val="333399"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Tahoma" w:hAnsi="Tahoma" w:cs="Tahoma"/>
          <w:caps/>
          <w:color w:val="333399"/>
          <w:sz w:val="22"/>
          <w:szCs w:val="22"/>
        </w:rPr>
      </w:pPr>
      <w:r>
        <w:rPr>
          <w:rFonts w:cs="Tahoma" w:ascii="Tahoma" w:hAnsi="Tahoma"/>
          <w:caps/>
          <w:color w:val="3333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n.  65 </w:t>
        <w:tab/>
        <w:tab/>
        <w:tab/>
        <w:tab/>
        <w:tab/>
        <w:tab/>
        <w:tab/>
        <w:t>del 28.02.2008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C74/08/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 istanza di parere per la soluzione delle controversie ex articolo 6, comma 7, lettera n) del decreto legislativo n. 163/2006 presentata dall’Ordine degli Ingegneri della Provincia di Campobasso e dall’Ordine degli Ingegneri della Provincia di Isernia  –  a) incarico di collaudo statico sismico e tecnico amministrativo in corso d’opera dei lavori di “realizzazione dell’Acquedotto Molisano Centrale”; b) incarico di collaudo statico sismico e tecnico amministrativo in corso d’opera dei lavori di “realizzazione dell’Acquedotto Molisano Destro”. S.A. Molise Acqu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>Il Consiglio</w:t>
      </w:r>
    </w:p>
    <w:p>
      <w:pPr>
        <w:pStyle w:val="Normal"/>
        <w:rPr>
          <w:rFonts w:ascii="Tahoma" w:hAnsi="Tahoma" w:eastAsia="Arial Unicode MS" w:cs="Tahoma"/>
          <w:b/>
          <w:b/>
          <w:bCs/>
          <w:iCs/>
          <w:sz w:val="22"/>
          <w:szCs w:val="22"/>
        </w:rPr>
      </w:pPr>
      <w:r>
        <w:rPr>
          <w:rFonts w:eastAsia="Arial Unicode MS" w:cs="Tahoma" w:ascii="Tahoma" w:hAnsi="Tahoma"/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ista la relazione dell’Ufficio del precontenzioso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Considerato in fatto 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data 17 dicembre 2007 è pervenuta all’Autorità l’istanza di parere in oggetto con la quale l’Ordine degli Ingegneri della Provincia di Campobasso e l’Ordine degli Ingegneri della Provincia di Isernia hanno rappresentato la controversia insorta con la MOLISE ACQUE -Azienda Speciale Regionale, in relazione alla procedura negoziata senza pubblicazione di bando per l’affidamento degli incarichi di collaudo indicati in ogget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particolare, gli Ordini professionali istanti contestan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         il richiamo, per la formazione della commissione di collaudo, all’Albo regionale dei collaudatori istituito con Decreto Assessorile n. 39/2004, da intendersi abrogato in virtù dell’articolo 24, comma 8, della legge n. 62/2005, che ha, a suo volta, abrogato l’articolo 188, commi 8, 9 e 10 del d.P.R. 554/1999. A parere degli Ordini istanti, gli incarichi di collaudo non possono essere affidati in via dirett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         la mancata indicazione dell’importo dei lavori delle opere oggetto di collaudo, in relazione al quale si deve calcolare l’importo dell’onorario da porre a base di gar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         la legittimità della richiesta della garanzia di cui all’articolo 75 del d. Lgs. n. 163/2006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         l’eccessività del ribasso (oltre 80% sull’onorario) offerto per l’espletamento dell’incarico sub a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sede di istruttoria procedimentale, la Stazione appaltante, nel rappresentare la correttezza del proprio operato, ha fatto presente che il richiamato articolo 24 della legge n. 62/2005 è stato a sua volta abrogato dall’articolo 256 del d. Lgs. n. 163/2006, che gli incarichi di collaudo non sono soggetti, in relazione alle cauzioni, alle prescrizioni dettate per gli incarichi di progettazione e che l’abrogazione dei minimi tariffari comporta la facoltà, per il professionista, di espletare gli incarichi con ridotti margini di investimento economico.</w:t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Ai sensi dell’articolo 6 del Regolamento sul procedimento per la soluzione delle controversie, in data 20 febbraio 2008 si è tenuta presso l’Ufficio del precontenzioso una audizione alla quale la Stazione appaltante ha ritenuto di non partecipare.</w:t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Ritenuto in diritto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La questione della conformità dell’affidamento del collaudo mediante incarico diretto è stata affrontata dall’Autorità con la deliberazione n. 82 del 27 marzo 2007, nella quale sono state riportate le seguenti considerazio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ecorrere dal 1° luglio 2006, il collaudo di lavori pubblici rientra tra i servizi soggetti alla disciplina del Codice dei contratti pubblici di cui al d. Lgs. n. 163/2006, in quanto i “servizi di collaudo e di verifica di edifici” ricadono nella categoria 12 dell’allegato IIA del Codice dei contratti e che i servizi ivi elencati, a mente dell’articolo 20, comma 2, del d. Lgs. n. 163/2006, sono integralmente soggetti alle disposizioni di quest’ult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ò è confermato dall’articolo 91, comma 8 del d. Lgs. n. 163/2006 che vieta l’affidamento di attività di collaudo “con procedure diverse da quelle previste dal codice” e dal successivo articolo 120, comma 2, che rinvia al regolamento la disciplina del collaudo con modalità ordinarie e semplificate, in conformità a quanto previsto dal codice stes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oltre, l’abrogazione degli elenchi di professionisti abilitati al collaudo, disposta dall’articolo 24 della legge n. 62/2005, conferma la regola secondo cui gli incarichi di collaudo rientrano nel novero dei servizi tecnici: si tenga conto, al riguardo, anche della procedura d’infrazione aperta dalla Commissione Europea nei confronti dell’Italia (IP/03/1415) con cui si richiamava il legislatore nazionale all’applicazione delle regole di concorrenza, pubblicità e trasparenza tanto per gli appalti sottosoglia relativi ai servizi di progettazione e validazione dei progetti, quanto per tutti gli appalti relativi ai servizi di direzione dei lavori e di collaud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tanto, alla luce del predetto art. 91 comma 8 e tenuto conto dell’assoggettamento degli incarichi di collaudo al regime normativo del Codice, deve ritenersi che nel regime transitorio, in attesa del regolamento di esecuzione –in corso di pubblicazione- operano anche per l’affidamento del collaudo le regole generali definite dalla Parte II del Codice ed in particolare dal Titolo I, Capo III, per gli appalti sopra soglia comunitaria, e dal Titolo II, per gli appalti sottosogl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er la soluzione della fattispecie, afferente a incarichi di collaudo nei settori speciali, deve inoltre farsi rinvio alla recente pronuncia della Corte di Giustizia Europea sez. II  21/2/2008 n. C-412/4, con la quale è stato dichiarato l’inadempimento dello Stato italiano agli obblighi che ad esso incombono in forza della direttiva 92/50 e della direttiva del Consiglio 14 giugno 1993, 93/38/CEE, che coordina le procedure di appalto degli enti erogatori di acqua e di energia, degli enti che forniscono servizi di trasporto nonché degli enti che operano nel settore delle telecomunicazioni, relativamente all’articolo 28, comma 4, della legge 109/1994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La Corte ha ritenuto che l’affidamento delle attività di verifica dei lavori deve essere effettuata conformemente alle regole enunciate dalle direttive 92/50 e 93/38, e, pertanto, l’affidamento a soggetti esterni alle condizioni enunciate dagli articoli 28, comma 4, della legge n. 109/1994, e 188 del DPR n. 554/1999, viola le dette direttive per quanto riguarda gli appalti che rientrano nel loro campo di applicazione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noltre, per quanto riguarda gli appalti per i quali il valore dei servizi interessati è inferiore alla soglia di applicazione delle direttive 92/50 e 93/38, l’assenza, nelle disposizioni nazionali applicabili, di menzione esplicita relativa all’applicazione degli obblighi derivanti dal Trattato, non può significare che non è imposto il rispetto del principio di parità di trattamento e dell’obbligo di trasparenza nell’attribuzione di tali appal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lla base delle considerazioni sopra riportate gli affidamenti in esame, effettuati mediante procedura negoziata senza bando, non sono conformi ai principi comunitari di parità di trattamento e di concorrenz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ulteriori motivi di doglianza sono da ritenere assorbi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n base a quanto sopra considerato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tiene, nei limiti di cui in motivazione, che il collaudo di lavori pubblici rientra tra i servizi soggetti alla disciplina del Codice dei contratti pubblici per il cui affidamento esterno è necessario il ricorso alle procedure di evidenza pubblica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Consiglieri Relatori</w:t>
        <w:tab/>
        <w:tab/>
        <w:tab/>
        <w:tab/>
        <w:tab/>
        <w:tab/>
        <w:t xml:space="preserve">      Il Presidente 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ro Calandra </w:t>
        <w:tab/>
        <w:tab/>
        <w:tab/>
        <w:t xml:space="preserve">  </w:t>
        <w:tab/>
        <w:tab/>
        <w:tab/>
        <w:t xml:space="preserve">   </w:t>
        <w:tab/>
        <w:t xml:space="preserve"> Luigi Giampaolino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uido Moutier</w:t>
      </w:r>
    </w:p>
    <w:p>
      <w:pPr>
        <w:pStyle w:val="Normal"/>
        <w:jc w:val="center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widowControl w:val="false"/>
        <w:ind w:left="36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ositato presso la segreteria del Consiglio in data  6 marzo 2008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Filodiretto Contratti</w:t>
      <w:tab/>
      <w:t xml:space="preserve">                                                                                                              n. 7/200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32"/>
      <w:szCs w:val="3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12:00Z</dcterms:created>
  <dc:creator>xp</dc:creator>
  <dc:description/>
  <cp:keywords/>
  <dc:language>en-US</dc:language>
  <cp:lastModifiedBy>Alberto Barbiero</cp:lastModifiedBy>
  <dcterms:modified xsi:type="dcterms:W3CDTF">2008-05-01T14:17:00Z</dcterms:modified>
  <cp:revision>3</cp:revision>
  <dc:subject/>
  <dc:title/>
</cp:coreProperties>
</file>